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0" w:hanging="0"/>
        <w:jc w:val="center"/>
        <w:rPr>
          <w:rFonts w:ascii="Comic Sans MS" w:hAnsi="Comic Sans MS" w:cs="Comic Sans MS"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sz w:val="144"/>
          <w:szCs w:val="144"/>
          <w:lang w:val="en-US" w:eastAsia="en-US"/>
        </w:rPr>
        <mc:AlternateContent>
          <mc:Choice Requires="wpg">
            <w:drawing>
              <wp:inline distT="0" distB="0" distL="0" distR="0">
                <wp:extent cx="5609590" cy="6341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6341760"/>
                          <a:chOff x="0" y="0"/>
                          <a:chExt cx="5609520" cy="63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9520" cy="63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0000" y="3963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14880" y="3963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5480" y="3963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0240" y="3963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640" y="3963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4760" y="158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4760" y="158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4760" y="158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4760" y="158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4040" y="158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9400" y="0"/>
                            <a:ext cx="990000" cy="1585080"/>
                          </a:xfrm>
                          <a:custGeom>
                            <a:avLst/>
                            <a:gdLst>
                              <a:gd name="textAreaLeft" fmla="*/ 27360 w 561240"/>
                              <a:gd name="textAreaRight" fmla="*/ 533880 w 56124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74"/>
                                </a:lnTo>
                                <a:arcTo wR="3600" hR="3600" stAng="10800000" swAng="-5400000"/>
                                <a:lnTo>
                                  <a:pt x="18000" y="345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Writing the Equation of a Li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8160"/>
                            <a:ext cx="990000" cy="1585080"/>
                          </a:xfrm>
                          <a:custGeom>
                            <a:avLst/>
                            <a:gdLst>
                              <a:gd name="textAreaLeft" fmla="*/ 27360 w 561240"/>
                              <a:gd name="textAreaRight" fmla="*/ 533880 w 56124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74"/>
                                </a:lnTo>
                                <a:arcTo wR="3600" hR="3600" stAng="10800000" swAng="-5400000"/>
                                <a:lnTo>
                                  <a:pt x="18000" y="345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If you kn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the slope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y-intercep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4520" y="2378160"/>
                            <a:ext cx="990000" cy="1585080"/>
                          </a:xfrm>
                          <a:custGeom>
                            <a:avLst/>
                            <a:gdLst>
                              <a:gd name="textAreaLeft" fmla="*/ 27360 w 561240"/>
                              <a:gd name="textAreaRight" fmla="*/ 533880 w 56124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74"/>
                                </a:lnTo>
                                <a:arcTo wR="3600" hR="3600" stAng="10800000" swAng="-5400000"/>
                                <a:lnTo>
                                  <a:pt x="18000" y="345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If you kn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 the slope AND one point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 a li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2378160"/>
                            <a:ext cx="990000" cy="1585080"/>
                          </a:xfrm>
                          <a:custGeom>
                            <a:avLst/>
                            <a:gdLst>
                              <a:gd name="textAreaLeft" fmla="*/ 27360 w 561240"/>
                              <a:gd name="textAreaRight" fmla="*/ 533880 w 56124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74"/>
                                </a:lnTo>
                                <a:arcTo wR="3600" hR="3600" stAng="10800000" swAng="-5400000"/>
                                <a:lnTo>
                                  <a:pt x="18000" y="345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If you know TWO poi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on a li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4640" y="2378160"/>
                            <a:ext cx="989280" cy="1585080"/>
                          </a:xfrm>
                          <a:custGeom>
                            <a:avLst/>
                            <a:gdLst>
                              <a:gd name="textAreaLeft" fmla="*/ 27360 w 560880"/>
                              <a:gd name="textAreaRight" fmla="*/ 533520 w 56088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96"/>
                                </a:lnTo>
                                <a:arcTo wR="3600" hR="3600" stAng="10800000" swAng="-5400000"/>
                                <a:lnTo>
                                  <a:pt x="18000" y="34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If you kn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 a line that i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parallel and one point on a li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9520" y="2378160"/>
                            <a:ext cx="990000" cy="1585080"/>
                          </a:xfrm>
                          <a:custGeom>
                            <a:avLst/>
                            <a:gdLst>
                              <a:gd name="textAreaLeft" fmla="*/ 27360 w 561240"/>
                              <a:gd name="textAreaRight" fmla="*/ 533880 w 56124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74"/>
                                </a:lnTo>
                                <a:arcTo wR="3600" hR="3600" stAng="10800000" swAng="-5400000"/>
                                <a:lnTo>
                                  <a:pt x="18000" y="345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If you know a line that is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perpendicula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 and one poi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6320"/>
                            <a:ext cx="989280" cy="1585080"/>
                          </a:xfrm>
                          <a:custGeom>
                            <a:avLst/>
                            <a:gdLst>
                              <a:gd name="textAreaLeft" fmla="*/ 27360 w 560880"/>
                              <a:gd name="textAreaRight" fmla="*/ 533520 w 56088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96"/>
                                </a:lnTo>
                                <a:arcTo wR="3600" hR="3600" stAng="10800000" swAng="-5400000"/>
                                <a:lnTo>
                                  <a:pt x="18000" y="34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  y = mx +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m = slo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b = y-intercep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240" y="4756320"/>
                            <a:ext cx="989280" cy="1585080"/>
                          </a:xfrm>
                          <a:custGeom>
                            <a:avLst/>
                            <a:gdLst>
                              <a:gd name="textAreaLeft" fmla="*/ 27360 w 560880"/>
                              <a:gd name="textAreaRight" fmla="*/ 533520 w 56088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96"/>
                                </a:lnTo>
                                <a:arcTo wR="3600" hR="3600" stAng="10800000" swAng="-5400000"/>
                                <a:lnTo>
                                  <a:pt x="18000" y="34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y - (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 = m(x -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 is a 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m = slop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120" y="4756320"/>
                            <a:ext cx="989280" cy="1585080"/>
                          </a:xfrm>
                          <a:custGeom>
                            <a:avLst/>
                            <a:gdLst>
                              <a:gd name="textAreaLeft" fmla="*/ 27360 w 560880"/>
                              <a:gd name="textAreaRight" fmla="*/ 533520 w 56088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96"/>
                                </a:lnTo>
                                <a:arcTo wR="3600" hR="3600" stAng="10800000" swAng="-5400000"/>
                                <a:lnTo>
                                  <a:pt x="18000" y="34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. Find the sl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(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- (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       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 - 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2.   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y-(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=m(x-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9520" y="4756320"/>
                            <a:ext cx="989280" cy="1585080"/>
                          </a:xfrm>
                          <a:custGeom>
                            <a:avLst/>
                            <a:gdLst>
                              <a:gd name="textAreaLeft" fmla="*/ 27360 w 560880"/>
                              <a:gd name="textAreaRight" fmla="*/ 533520 w 56088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96"/>
                                </a:lnTo>
                                <a:arcTo wR="3600" hR="3600" stAng="10800000" swAng="-5400000"/>
                                <a:lnTo>
                                  <a:pt x="18000" y="34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.  Find the slope using the given eq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2.  Change the slope into  opposite sign and recipro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3. y-(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=m(x-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4640" y="4756320"/>
                            <a:ext cx="989280" cy="1585080"/>
                          </a:xfrm>
                          <a:custGeom>
                            <a:avLst/>
                            <a:gdLst>
                              <a:gd name="textAreaLeft" fmla="*/ 27360 w 560880"/>
                              <a:gd name="textAreaRight" fmla="*/ 533520 w 560880"/>
                              <a:gd name="textAreaTop" fmla="*/ 27360 h 898560"/>
                              <a:gd name="textAreaBottom" fmla="*/ 87120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96"/>
                                </a:lnTo>
                                <a:arcTo wR="3600" hR="3600" stAng="10800000" swAng="-5400000"/>
                                <a:lnTo>
                                  <a:pt x="18000" y="34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.  Find the slope using the given eq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 xml:space="preserve">2.  U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y-(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=m(x-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en-US" w:bidi="ar-SA"/>
                                </w:rPr>
                                <w:t>)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7pt;height:499.35pt" coordorigin="0,0" coordsize="8834,9987">
                <v:rect id="shape_0" stroked="f" o:allowincell="f" style="position:absolute;left:0;top:0;width:8833;height:9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9" stroked="t" o:allowincell="f" style="position:absolute;left:6236;top:62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8055;top:62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4418;top:62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2599;top:62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779;top:62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4417;top:2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4417;top:2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417;top:2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417;top:2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416;top:2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9" fillcolor="#bbe0e3" stroked="t" o:allowincell="f" style="position:absolute;left:3637;top:0;width:1558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Writing the Equation of a Li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0;top:3745;width:1558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If you kn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the slope 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y-intercep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1818;top:3745;width:1558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If you kn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 the slope AND one point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 a li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3637;top:3745;width:1558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If you know TWO point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on a li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5456;top:3745;width:1557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If you kn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 a line that i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parallel and one point on a li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7275;top:3745;width:1558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If you know a line that is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perpendicula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 and one poin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0;top:7490;width:1557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  y = mx + 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m = slop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b = y-intercep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1819;top:7490;width:1557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y - (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 = m(x -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(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 is a po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m = slop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3638;top:7490;width:1557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. Find the slo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(y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- (y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       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 - 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2.   U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y-(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=m(x-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7275;top:7490;width:1557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.  Find the slope using the given equ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2.  Change the slope into  opposite sign and recipro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3. y-(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=m(x-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5456;top:7490;width:1557;height:24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.  Find the slope using the given equ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 xml:space="preserve">2.  Us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y-(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=m(x-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Demi Cond" w:hAnsi="Franklin Gothic Demi Cond" w:eastAsia="Times New Roman" w:cs="Franklin Gothic Demi Cond"/>
                            <w:color w:val="auto"/>
                            <w:lang w:val="en-US" w:bidi="ar-SA"/>
                          </w:rPr>
                          <w:t>)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2240" w:h="15840"/>
      <w:pgMar w:left="162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anklin Gothic Demi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14:00Z</dcterms:created>
  <dc:creator>Cameo Lutz</dc:creator>
  <dc:description/>
  <cp:keywords/>
  <dc:language>en-US</dc:language>
  <cp:lastModifiedBy>Floyd Stensrud</cp:lastModifiedBy>
  <cp:lastPrinted>2008-12-05T14:33:00Z</cp:lastPrinted>
  <dcterms:modified xsi:type="dcterms:W3CDTF">2008-12-08T15:22:00Z</dcterms:modified>
  <cp:revision>4</cp:revision>
  <dc:subject/>
  <dc:title>If you know</dc:title>
</cp:coreProperties>
</file>